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様式５】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公募型プロポーザル企画提案書の提出について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（業務名：倉敷移住オリジナルマスキングテープ製作業務委託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倉敷市長　伊東　香織　あて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このことについて、公募型プロポーザル方式による企画提案書等一式を次のとおり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１　提案するデザインの数　　　　　　点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２　提出書類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１）提案概要書　　　　　　　　　　点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２）見積書　　　　　　　　　　　　点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78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8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【提案者】</w:t>
      </w:r>
    </w:p>
    <w:p>
      <w:pPr>
        <w:pStyle w:val="Normal"/>
        <w:ind w:firstLine="293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339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住所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3456"/>
        <w:rPr/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氏名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6:00Z</dcterms:created>
  <dc:creator>aps-10</dc:creator>
  <dc:description/>
  <cp:keywords/>
  <dc:language>en-US</dc:language>
  <cp:lastModifiedBy>松本　一也</cp:lastModifiedBy>
  <cp:lastPrinted>2009-08-14T19:14:00Z</cp:lastPrinted>
  <dcterms:modified xsi:type="dcterms:W3CDTF">2025-08-22T08:15:00Z</dcterms:modified>
  <cp:revision>12</cp:revision>
  <dc:subject/>
  <dc:title>企画提案書の提出について</dc:title>
</cp:coreProperties>
</file>